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Главы 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аменского городского округа 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10.08.2020 № 1086 </w:t>
      </w:r>
    </w:p>
    <w:p>
      <w:pPr>
        <w:pStyle w:val="Normal"/>
        <w:ind w:left="495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 утверждении  муниципальной программы Каменского городского округа  «Повышение безопасности  дорожного движения на территории Каменского городского округа до 2026 года» (в ред. от 29.01.2021г. №83)</w:t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АСПОРТ 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Повышение безопасности  дорожного движения на территории Каменского городского округа до 2026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55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Администрации по вопросам ЖКХ, строительства, энергетике и связи А.П. Баранов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-2026 годы. Программа реализуется в один этап.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ями муниципальной программы являются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еспечение функционирования дорожного хозяйства и системы организации дорожного движения;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вышение эффективности деятельности по обеспечению безопасности дорожного движения на муниципальном уровне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ми муниципальной программы являются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развитие системы организации движения транспортных средств и пешеходов, повышение безопасности дорожных условий;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еспечение безопасности дорожного движения в части обеспечения сохранности и развития сети автомобильных дорог  общего пользования муниципального значения Каменского городского округа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оздание системы пропаганды негативного отношения детей к правонарушениям в сфере дорожного движения и формирование у детей навыков безопасного поведения на дорогах;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еспечение эффективной деятельности МКУ «Управление хозяйством Каменского городского округа» при реализации муниципальной программы «Повышение безопасности  дорожного движения на территории Каменского городского округа до 2026 год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  <w:t>Перечень подпрограмм муниципальной программы (при их наличии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  <w:u w:val="single"/>
              </w:rPr>
              <w:t xml:space="preserve">Подпрограмма 1 </w:t>
            </w:r>
            <w:r>
              <w:rPr>
                <w:rFonts w:cs="Liberation Serif" w:ascii="Liberation Serif" w:hAnsi="Liberation Serif"/>
                <w:bCs/>
                <w:iCs/>
              </w:rPr>
              <w:t>Повышение безопасности дорожного движения на территории Каме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Cs/>
                <w:u w:val="single"/>
              </w:rPr>
              <w:t xml:space="preserve">Подпрограмма 2 </w:t>
            </w:r>
            <w:r>
              <w:rPr>
                <w:rFonts w:cs="Liberation Serif" w:ascii="Liberation Serif" w:hAnsi="Liberation Serif"/>
                <w:bCs/>
                <w:iCs/>
              </w:rPr>
              <w:t>Обеспечение реализации муниципальной программы «Повышение безопасности  дорожного движения на территории Каменского городского округ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. Снижение дорожно-транспортного травматизм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. Снижение количества лиц, погибших в результате ДТП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 Реконструкция, капитальный ремонт и ремонт автомобильных дорог местного значения Каме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4. Регулярное рассмотрение на комиссии по безопасности дорожного движения наиболее актуальных вопросов предупреждения аварийности на автомототранспорте, носящие межведомственный характер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u w:val="single"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5. Обеспечение деятельности «МКУ Управление хозяйством Каменского городского округ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568267,4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 9033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год – 109901,7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- 112201,7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527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527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527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 9033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год – 109901,7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- 112201,7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527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5276,0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5276,0 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kamensk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adm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.  ХАРАКТЕРИСТИКА И АНАЛИЗ ТЕКУЩЕГО СОСТОЯНИЯ В СФЕРЕ БЕЗОПАСНОСТИ ДОРОЖНОГО ДВИЖЕНИЯ НА ТЕРРИТОРИИИ 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езопасность дорожного движения является одной из важных социально-экономических задач Муниципального образования «Каменский городской округ»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Каменского городского округа обстановка  в части  дорожно-транспортного травматизма складывается следующим образо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6"/>
        <w:gridCol w:w="844"/>
        <w:gridCol w:w="1080"/>
        <w:gridCol w:w="1080"/>
        <w:gridCol w:w="1080"/>
        <w:gridCol w:w="1080"/>
        <w:gridCol w:w="1260"/>
        <w:gridCol w:w="189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ДТ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ТП с пострадавши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гибло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нен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ми причинами травматизма и гибели на дорогах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айне низкий уровень технического состояния уличной дорожной сети населенных пунктов Каменского городского округа несоответствующий постоянно возрастающей мобильности населения, а именно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ояние покрытия проезжей част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ояние технических средств регулирования дорожного движения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сутствие пешеходных тротуар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достаточный уровень освещенности уличной дорожной сети населенных пунктов в темное время суток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лабая теоретическая подготовка и отсутствие практических навыков безопасного поведения на проезжей части доро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Liberation Serif" w:ascii="Liberation Serif" w:hAnsi="Liberation Serif"/>
        </w:rPr>
        <w:t>По итогам 2019года (по сравнению с АППГ) на территории Каменского городского округа зарегистрировано незначительное снижение общего количества дорожно-транспортных происшествий по причине:</w:t>
      </w:r>
    </w:p>
    <w:p>
      <w:pPr>
        <w:pStyle w:val="Normal"/>
        <w:numPr>
          <w:ilvl w:val="0"/>
          <w:numId w:val="0"/>
        </w:numPr>
        <w:autoSpaceDE w:val="false"/>
        <w:ind w:left="696" w:hanging="0"/>
        <w:jc w:val="both"/>
        <w:outlineLvl w:val="1"/>
        <w:rPr/>
      </w:pPr>
      <w:r>
        <w:rPr>
          <w:rFonts w:cs="Liberation Serif" w:ascii="Liberation Serif" w:hAnsi="Liberation Serif"/>
        </w:rPr>
        <w:t>- несоблюдение очередности проезда–5 учетных ДТП (АППГ-11) – 54,5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нарушение требований дорожных знаков–0 учетных ДТП (АППГ-1)-100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неправильный выбор дистанции -0 учетных ДТП (АППГ-2)-100%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более аварийно-опасными участками являются автодороги: автодорога регионального и федерального значения «Брод-Щербакова», «Екатеринбург-Шадринск-Курган», «Каменск-Уральский-Клевакинское, «Покровское – Кисловское - Соколово», «Каменск-Уральский–Барабановское-Усть-Багаря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, увеличивающейся диспропорцией между ростом числа автомобилей и ростом протяженности улично-дорожной сети, не рассчитанной на современные транспортные пото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 и Свердл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жное значение для успешной реализации Программы имеет прогнозирование возможных рисков, связанных с достижением основных целей и решением задач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решение задач и достижение целей Программы могут оказать влияние следующие рис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утренние рис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рганизационные, связанные с возможной неэффективной реализацией выполнения мероприятий Программы в результате недостаточной квалификации кад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тсутствие или недостаточность межведомственной координации в ходе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изкая эффективность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еобоснованное перераспределение средств, определенных Программой в ходе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шние рис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Финансовые риски, связанные с недостаточным уровнем бюджетного финансирования целевых програм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равление возможными рисками предусматривается осуществлять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здание эффективной системы контроля за исполнением программных мероприятий, эффективностью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работку соответствующих мер по контролю межведомственной координации в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еративное реагирование и внесение изменений в Программу, снижающие воздействие негативных факторов на выполнение целевых показателе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ним из главных направлений демографической политики в соответствии с Концепцией демографической политики Российской Федерации на период до 2025 года, утвержденной Указом Президента Российской Федерации от 9 октября 2007 года №1351 «Об утверждении Концепции демографической политики Российской Федерации на период до 2025 года», является снижение смертности населения, прежде всего высокой смертности мужчин в трудоспособном возрасте, от внешних причин, в том числе в результате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им образом, 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 и др.) и, как следствие, сокращения демографического и социально-экономического ущерба от дорожно-транспортных происшествий и их последств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НОЗ РАЗВИТИЯ СФЕР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 ИТОГАМ ЕЕ РЕАЛИЗ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</w:rPr>
        <w:t>В результате реализации мероприятий программы «Повышение безопасности дорожного движения на территории Каменского городского округа до 2026 года» будет снижен уровень смертности и травматизма населения от дорожно-транспортных происшествий и обеспечен рост безопасности и благополучия жителей населенных пунктов Каменского городского округа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FrankRuehl"/>
        </w:rPr>
      </w:pPr>
      <w:r>
        <w:rPr>
          <w:rFonts w:cs="FrankRuehl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FrankRuehl" w:ascii="Liberation Serif" w:hAnsi="Liberation Serif"/>
          <w:b/>
        </w:rPr>
        <w:t xml:space="preserve">Раздел 2. </w:t>
      </w:r>
      <w:r>
        <w:rPr>
          <w:rFonts w:cs="Liberation Serif" w:ascii="Liberation Serif" w:hAnsi="Liberation Serif"/>
          <w:b/>
        </w:rPr>
        <w:t>ЦЕЛИ, ЗАДАЧИ И ЦЕЛЕВЫЕ ПОКАЗАТЕЛИ РЕАЛИЗАЦИИ МУНИЦИПАЛЬНОЙ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ПРОГРАММЫ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 xml:space="preserve">Целевые </w:t>
      </w:r>
      <w:r>
        <w:fldChar w:fldCharType="begin"/>
      </w:r>
      <w:r>
        <w:rPr>
          <w:rStyle w:val="InternetLink"/>
          <w:rFonts w:cs="Liberation Serif" w:ascii="Liberation Serif" w:hAnsi="Liberation Serif"/>
        </w:rPr>
        <w:instrText xml:space="preserve"> HYPERLINK "../../C:%5CWINDOWS%5CTemp%5CRar$DIa4012.47926%5C%D0%9F%D1%80%D0%B8%D0%BB%D0%BE%D0%B6%D0%B5%D0%BD%D0%B8%D0%B5%2012.doc" \l "Par199"</w:instrText>
      </w:r>
      <w:r>
        <w:rPr>
          <w:rStyle w:val="InternetLink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</w:rPr>
        <w:t>индикаторы</w:t>
      </w:r>
      <w:r>
        <w:rPr>
          <w:rStyle w:val="InternetLink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</w:rPr>
        <w:t xml:space="preserve"> и показатели программы «Повышение безопасности  дорожного движения на территории Каменского городского округа до 2026 года» приведены в приложении №1 к настоящей программе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3. ПЛАН МЕРОПРИЯТИЙ ПО ВЫПОЛНЕНИЮ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rFonts w:cs="Liberation Serif" w:ascii="Liberation Serif" w:hAnsi="Liberation Serif"/>
        </w:rPr>
        <w:instrText xml:space="preserve"> HYPERLINK "../../C:%5CWINDOWS%5CTemp%5CRar$DIa4012.47926%5C%D0%9F%D1%80%D0%B8%D0%BB%D0%BE%D0%B6%D0%B5%D0%BD%D0%B8%D0%B5%2012.doc" \l "Par385"</w:instrText>
      </w:r>
      <w:r>
        <w:rPr>
          <w:rStyle w:val="InternetLink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</w:rPr>
        <w:t>План</w:t>
      </w:r>
      <w:r>
        <w:rPr>
          <w:rStyle w:val="InternetLink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</w:rPr>
        <w:t xml:space="preserve"> мероприятий по выполнению приведен в приложении №2 к настоящей программ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ханизм реализации муниципальной программы включает в себя систему комплексных мероприяти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4. МЕТОДИКА РАСЧЕТА ЗНАЧЕНИ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ЦЕЛЕВЫХ ПОКАЗАТЕ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Методика расчета значений целевых показателей приведена в приложении №3 к настоящей программе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19:00Z</dcterms:created>
  <dc:creator>Lena</dc:creator>
  <dc:description/>
  <cp:keywords/>
  <dc:language>en-US</dc:language>
  <cp:lastModifiedBy>Иван</cp:lastModifiedBy>
  <cp:lastPrinted>2020-08-10T16:13:00Z</cp:lastPrinted>
  <dcterms:modified xsi:type="dcterms:W3CDTF">2021-03-25T04:17:00Z</dcterms:modified>
  <cp:revision>13</cp:revision>
  <dc:subject/>
  <dc:title>АДМИНИСТРАЦИЯ НЕВЬЯНСКОГО ГОРОДСКОГО ОКРУГА</dc:title>
</cp:coreProperties>
</file>